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22 de setiembre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150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Asunto:   AUTORIZA ASISENCIA EVENTO DE CAPACITACIÓN SRTA. NATALI BOULANGGER CASTILLO. 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Ref.       :      Acuerdo 6, Ses. Ord. Nº 10-16 CC, del 22.09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Oficio N°  221-2016-UNS-FC-EAPBT</w:t>
        <w:tab/>
        <w:tab/>
      </w:r>
      <w:r>
        <w:rPr>
          <w:rFonts w:cs="Tahoma" w:ascii="Tahoma" w:hAnsi="Tahoma"/>
          <w:b/>
          <w:sz w:val="18"/>
          <w:szCs w:val="18"/>
        </w:rPr>
        <w:t>(SUT 7318-16)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6 adoptado en la sesión ordinaria N° 10-16, de Consejo  Consultivo de la Facultad de Ciencias, del 22.09.2016, que a la letra dice: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  <w:lang w:val="es-PE"/>
        </w:rPr>
        <w:t>1º AUTORIZAR, la participación de la señorita NATALI JESSENIA BOULANGGER CASTILLO – Administrativo CAS UNS, en el Seminario de Capacitación “´METODOS MODERNOS DE REDACCIÓN Y PREPARACIÓN DE INFORMES, TÉCNICOS ADMINISTRATIVOS Y GERENCIALES”, organizado por el Instituto Nacional de Desarrollo Administrativo Empresarial, a realizarse del 05 al 07 de octubre de 2016, en la ciudad de Lima; EN CONSECUENCIA otórguesele licencia con goce de haber por los días indicados, el apoyo económico consistente en inscripción, pasajes terrestres Chimbote-Lima-Chimbote, y viáticos, según la normatividad vigente.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eastAsia="Tahoma" w:cs="Tahoma" w:ascii="Tahoma" w:hAnsi="Tahoma"/>
          <w:b/>
          <w:sz w:val="18"/>
          <w:szCs w:val="18"/>
          <w:lang w:val="es-PE"/>
        </w:rPr>
        <w:t xml:space="preserve"> 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2° PROPONER, a Consejo Universitario para su ratificación correspondiente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4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9-23T09:11:00Z</cp:lastPrinted>
  <dcterms:modified xsi:type="dcterms:W3CDTF">2016-09-23T14:12:00Z</dcterms:modified>
  <cp:revision>58</cp:revision>
  <dc:subject/>
  <dc:title/>
</cp:coreProperties>
</file>